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7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5169"/>
        <w:gridCol w:w="3970"/>
      </w:tblGrid>
      <w:tr>
        <w:trPr>
          <w:tblHeader w:val="true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statně vytváří kresebné etudy, čerpá ze zkušeností z vlastního vnímání, z představ a pozn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ědomuje si možnost kompozičních přístupů a postupů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esebné etudy</w:t>
            </w:r>
            <w:r>
              <w:rPr/>
              <w:t xml:space="preserve"> – objem, tvar, linie – šrafování, experimentální řazení, seskupování, zmenšování, zvětšování, zmnožování, vrstvení tvarů a linií v ploše i prostoru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rozpoznání výtvarných pomůcek, výtvarných metod, rozvíjení smyslové citlivosti.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výtvarných postupů k zachycení zkušeností získaných pohybem, hmatem a sluch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ení smyslové citlivosti</w:t>
            </w:r>
          </w:p>
          <w:p>
            <w:pPr>
              <w:pStyle w:val="Normal"/>
              <w:ind w:left="31" w:hanging="31"/>
              <w:rPr/>
            </w:pPr>
            <w:r>
              <w:rPr/>
              <w:t>Přenášení prostoru na plochu. Záznam autentických smyslových zážitků, emocí, myšlenek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 xml:space="preserve">vztah člověka k prostřed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Vlastní prožívání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užívá techniku malby, texturu, míchá a vrství bar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dnotí a využívá výrazové možnosti barev a jejich kombina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revné vyjádře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dstín – sytost, tón, harmonie, kontrast, jemné rozdíly – využití ve volné tvorbě i praktickém užití (např. oděv, vzhled interiéru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byzantské, arabské um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výtvarné ztvárnění lidských aktivit, které poškozují životní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dekorativních postupů – rozvíjí si estetické cítění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žitá grafika</w:t>
            </w:r>
            <w:r>
              <w:rPr/>
              <w:t>. Písmo – styly a druhy písma.</w:t>
            </w:r>
          </w:p>
          <w:p>
            <w:pPr>
              <w:pStyle w:val="Normal"/>
              <w:rPr/>
            </w:pPr>
            <w:r>
              <w:rPr>
                <w:b/>
              </w:rPr>
              <w:t>Tematické práce</w:t>
            </w:r>
            <w:r>
              <w:rPr/>
              <w:t xml:space="preserve"> – Vánoce, Velikonoce, trad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j – </w:t>
            </w:r>
            <w:r>
              <w:rPr/>
              <w:t>tvorba mediálního s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bírá a kombinuje výtvarné prostředky k vyjádření své osobitosti a originality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ní prožívání. Interakce s realit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Vlastní prožívání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prostředky k zachycení jevů a procesů v proměnách, vývoji a vztazích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dálost </w:t>
            </w:r>
            <w:r>
              <w:rPr/>
              <w:t xml:space="preserve">– originální dokončení situace – vyprávění výtvarnými prostředk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literární texty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viz. obr.  vyjádření k zaznamenání podnětů z představ a fantazi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platnění subjektivity</w:t>
            </w:r>
            <w:r>
              <w:rPr/>
              <w:t xml:space="preserve"> ve viz. obr. vyjádřen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>kreativita – kresebné studie,</w:t>
            </w:r>
          </w:p>
          <w:p>
            <w:pPr>
              <w:pStyle w:val="Normal"/>
              <w:rPr/>
            </w:pPr>
            <w:r>
              <w:rPr/>
              <w:t>využití vlastní fantazie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ědomuje si na konkrétních příkladech různorodost zdrojů interpretace viz. obr. vyjádř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áce s uměleckým dílem.</w:t>
            </w:r>
            <w:r>
              <w:rPr/>
              <w:t xml:space="preserve"> Experimenty s reprodukcemi um. děl – hledání detailu, skládání, deformování, dotváření kresbou a barvou, rolá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</w:t>
            </w:r>
            <w:r>
              <w:rPr/>
              <w:t>ztvárnění obyvatel různých etnických kult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í společné kompozice v prostoru – insta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S – </w:t>
            </w:r>
            <w:r>
              <w:rPr/>
              <w:t>ztvárnění států, měst, výtvarné zachycení rozlišností přírody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 tvorbě užívá některé metody soudobého výtvarného umění – počítačová grafika, fotografie, video, anim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zace poznatků a uplatnění při vlastní tvorbě a interpretac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výchova 7. roční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3:00Z</dcterms:created>
  <dc:creator>SYLVA</dc:creator>
  <dc:description/>
  <cp:keywords/>
  <dc:language>en-US</dc:language>
  <cp:lastModifiedBy>user</cp:lastModifiedBy>
  <cp:lastPrinted>2006-04-02T17:15:00Z</cp:lastPrinted>
  <dcterms:modified xsi:type="dcterms:W3CDTF">2021-06-18T19:19:00Z</dcterms:modified>
  <cp:revision>4</cp:revision>
  <dc:subject/>
  <dc:title>Oblast:          Člověk a zdraví                                    Předmět:     Tělesná výchova – chlapci           Ročník:                              6</dc:title>
</cp:coreProperties>
</file>